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pacing w:val="-12"/>
          <w:sz w:val="36"/>
          <w:szCs w:val="34"/>
        </w:rPr>
      </w:pPr>
      <w:r>
        <w:rPr>
          <w:b/>
          <w:bCs/>
          <w:color w:val="000000"/>
          <w:spacing w:val="-12"/>
          <w:sz w:val="36"/>
          <w:szCs w:val="34"/>
        </w:rPr>
        <w:t>ИЗБИРАТЕЛЬНАЯ КОМИССИЯ</w:t>
      </w:r>
    </w:p>
    <w:p>
      <w:pPr>
        <w:pStyle w:val="Normal"/>
        <w:shd w:fill="FFFFFF" w:val="clear"/>
        <w:rPr>
          <w:b/>
          <w:b/>
          <w:bCs/>
          <w:color w:val="000000"/>
          <w:spacing w:val="-12"/>
          <w:sz w:val="36"/>
          <w:szCs w:val="34"/>
        </w:rPr>
      </w:pPr>
      <w:r>
        <w:rPr>
          <w:b/>
          <w:bCs/>
          <w:color w:val="000000"/>
          <w:spacing w:val="-12"/>
          <w:sz w:val="36"/>
          <w:szCs w:val="34"/>
        </w:rPr>
        <w:t>ПСКОВСКОЙ ОБЛАСТИ</w:t>
      </w:r>
    </w:p>
    <w:p>
      <w:pPr>
        <w:pStyle w:val="Normal"/>
        <w:shd w:fill="FFFFFF" w:val="clear"/>
        <w:rPr>
          <w:b/>
          <w:b/>
          <w:bCs/>
          <w:color w:val="000000"/>
          <w:spacing w:val="57"/>
          <w:sz w:val="36"/>
          <w:szCs w:val="34"/>
        </w:rPr>
      </w:pPr>
      <w:r>
        <w:rPr>
          <w:b/>
          <w:bCs/>
          <w:color w:val="000000"/>
          <w:spacing w:val="57"/>
          <w:sz w:val="36"/>
          <w:szCs w:val="3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57"/>
          <w:sz w:val="36"/>
          <w:szCs w:val="34"/>
        </w:rPr>
      </w:pPr>
      <w:r>
        <w:rPr>
          <w:b/>
          <w:bCs/>
          <w:color w:val="000000"/>
          <w:spacing w:val="57"/>
          <w:sz w:val="36"/>
          <w:szCs w:val="34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595" w:leader="none"/>
        </w:tabs>
        <w:rPr>
          <w:b/>
          <w:b/>
          <w:bCs/>
          <w:color w:val="000000"/>
          <w:spacing w:val="57"/>
          <w:sz w:val="36"/>
          <w:szCs w:val="34"/>
        </w:rPr>
      </w:pPr>
      <w:r>
        <w:rPr>
          <w:b/>
          <w:bCs/>
          <w:color w:val="000000"/>
          <w:spacing w:val="57"/>
          <w:sz w:val="36"/>
          <w:szCs w:val="34"/>
        </w:rPr>
        <w:tab/>
      </w:r>
    </w:p>
    <w:p>
      <w:pPr>
        <w:pStyle w:val="Normal"/>
        <w:shd w:fill="FFFFFF" w:val="clear"/>
        <w:spacing w:lineRule="auto" w:line="360"/>
        <w:rPr>
          <w:color w:val="000000"/>
          <w:spacing w:val="-3"/>
        </w:rPr>
      </w:pPr>
      <w:r>
        <w:rPr>
          <w:bCs/>
          <w:color w:val="000000"/>
        </w:rPr>
        <w:t>24 июня  2014 г.</w:t>
        <w:tab/>
        <w:tab/>
        <w:t xml:space="preserve">                       </w:t>
        <w:tab/>
        <w:t xml:space="preserve">           №103/566-5</w:t>
      </w:r>
    </w:p>
    <w:p>
      <w:pPr>
        <w:pStyle w:val="Normal"/>
        <w:shd w:fill="FFFFFF" w:val="clear"/>
        <w:ind w:right="29" w:hanging="0"/>
        <w:rPr>
          <w:color w:val="000000"/>
          <w:spacing w:val="-3"/>
        </w:rPr>
      </w:pPr>
      <w:r>
        <w:rPr>
          <w:color w:val="000000"/>
          <w:spacing w:val="-3"/>
        </w:rPr>
        <w:t>г. Псков</w:t>
      </w:r>
    </w:p>
    <w:p>
      <w:pPr>
        <w:pStyle w:val="Normal"/>
        <w:rPr>
          <w:rFonts w:ascii="Times New Roman CYR" w:hAnsi="Times New Roman CYR" w:cs="Times New Roman CYR"/>
          <w:color w:val="000000"/>
          <w:spacing w:val="-3"/>
        </w:rPr>
      </w:pPr>
      <w:r>
        <w:rPr>
          <w:rFonts w:cs="Times New Roman CYR" w:ascii="Times New Roman CYR" w:hAnsi="Times New Roman CYR"/>
          <w:color w:val="000000"/>
          <w:spacing w:val="-3"/>
        </w:rPr>
      </w:r>
    </w:p>
    <w:p>
      <w:pPr>
        <w:pStyle w:val="TextBody"/>
        <w:rPr/>
      </w:pPr>
      <w:r>
        <w:rPr/>
        <w:t xml:space="preserve">О Комплексе мероприятий Избирательной комиссии Псковской области по подготовке и проведению выборов </w:t>
        <w:br/>
        <w:t xml:space="preserve">в Псковской области  в единый день голосования </w:t>
        <w:br/>
        <w:t>14 сентября 2014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pacing w:val="80"/>
        </w:rPr>
      </w:pPr>
      <w:r>
        <w:rPr/>
        <w:t>Руководствуясь статьями 21, 23 Федерального закона «Об основных гарантиях избирательных прав и права на участие в референдуме граждан Российской Федерации», статьей 19 Закона Псковской области «Избирательный кодекс Псковской области» Избирательная комиссия Псковской области постановляет:</w:t>
      </w:r>
    </w:p>
    <w:p>
      <w:pPr>
        <w:pStyle w:val="TextBody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 w:val="false"/>
          <w:bCs w:val="false"/>
        </w:rPr>
        <w:t>1.Утвердить Комплекс мероприятий Избирательной комиссии Псковской области  по подготовке и проведению выборов в Псковской области в единый день голосования 14 сентября 2014 года (прилагается).</w:t>
      </w:r>
    </w:p>
    <w:p>
      <w:pPr>
        <w:pStyle w:val="TextBody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 w:val="false"/>
          <w:bCs w:val="false"/>
        </w:rPr>
        <w:t xml:space="preserve">2.Настоящее постановление направить в территориальные избирательные комиссии для использования в практической работе при подготовке мероприятий  по  проведению выборов в единый день голосования 14 сентября 2014 года на территории Псковской области. </w:t>
      </w:r>
    </w:p>
    <w:p>
      <w:pPr>
        <w:pStyle w:val="TextBody"/>
        <w:tabs>
          <w:tab w:val="clear" w:pos="708"/>
          <w:tab w:val="left" w:pos="1134" w:leader="none"/>
        </w:tabs>
        <w:ind w:firstLine="748"/>
        <w:jc w:val="both"/>
        <w:rPr/>
      </w:pPr>
      <w:r>
        <w:rPr>
          <w:b w:val="false"/>
          <w:bCs w:val="false"/>
        </w:rPr>
        <w:t>3.Возложить контроль за выполнением Комплекса мероприятий Избирательной комиссии Псковской области по подготовке и проведению выборов в Псковской области в единый день голосования 14 сентября 2014 года на секретаря Избирательной комиссии Псковской области С.В. Ковальчука.</w:t>
      </w:r>
    </w:p>
    <w:p>
      <w:pPr>
        <w:pStyle w:val="TextBody"/>
        <w:tabs>
          <w:tab w:val="clear" w:pos="708"/>
          <w:tab w:val="left" w:pos="1134" w:leader="none"/>
        </w:tabs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Разместить настоящее постановление на сайте Избирательной комиссии Псковской области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oo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седатель Избирательной комиссии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сковской области </w:t>
            </w:r>
          </w:p>
        </w:tc>
        <w:tc>
          <w:tcPr>
            <w:tcW w:w="4422" w:type="dxa"/>
            <w:tcBorders/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      </w:t>
            </w:r>
            <w:r>
              <w:rPr>
                <w:szCs w:val="24"/>
              </w:rPr>
              <w:t>Н.Ю. Цветков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Избирательной комиссии</w:t>
              <w:br/>
              <w:t xml:space="preserve">Псковской области                                         </w:t>
            </w:r>
          </w:p>
        </w:tc>
        <w:tc>
          <w:tcPr>
            <w:tcW w:w="44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С.В. Ковальчу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</w:tr>
    </w:tbl>
    <w:p>
      <w:pPr>
        <w:pStyle w:val="Footer"/>
        <w:rPr>
          <w:sz w:val="28"/>
        </w:rPr>
      </w:pPr>
      <w:r>
        <w:rPr>
          <w:sz w:val="28"/>
        </w:rPr>
      </w:r>
    </w:p>
    <w:p>
      <w:pPr>
        <w:pStyle w:val="Foo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Footer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ab/>
            </w:r>
          </w:p>
        </w:tc>
        <w:tc>
          <w:tcPr>
            <w:tcW w:w="5464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Избирательной </w:t>
              <w:br/>
              <w:t>комиссии Псковской области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 июня 2014 г. № 103/566-5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outlineLvl w:val="0"/>
        <w:rPr/>
      </w:pPr>
      <w:r>
        <w:rPr/>
        <w:t>Комплекс мероприятий</w:t>
      </w:r>
    </w:p>
    <w:p>
      <w:pPr>
        <w:pStyle w:val="21"/>
        <w:rPr>
          <w:b/>
          <w:b/>
          <w:bCs/>
        </w:rPr>
      </w:pPr>
      <w:r>
        <w:rPr>
          <w:b/>
          <w:bCs/>
        </w:rPr>
        <w:t xml:space="preserve">Избирательной комиссии Псковской области по подготовке и проведению выборов </w:t>
        <w:br/>
        <w:t>в Псковской области в единый день голосования 14 сентября 2014 года</w:t>
      </w:r>
    </w:p>
    <w:p>
      <w:pPr>
        <w:pStyle w:val="21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348"/>
        <w:gridCol w:w="2710"/>
        <w:gridCol w:w="494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/>
            </w:pPr>
            <w:r>
              <w:rPr/>
              <w:t>Срок исполнени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348"/>
        <w:gridCol w:w="2710"/>
        <w:gridCol w:w="4940"/>
      </w:tblGrid>
      <w:tr>
        <w:trPr>
          <w:tblHeader w:val="true"/>
          <w:trHeight w:val="27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существление контроля за соблюдением избирательных прав граждан Российской Федерации </w:t>
              <w:br/>
              <w:t>при подготовке и проведении выборов</w:t>
            </w:r>
          </w:p>
        </w:tc>
      </w:tr>
      <w:tr>
        <w:trPr>
          <w:trHeight w:val="265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Подготовка и размещение в сети Интернет сведений о назначенных выборах Губернатора Псковской области, </w:t>
            </w:r>
            <w:r>
              <w:rPr>
                <w:bCs/>
              </w:rPr>
              <w:t>в органы местного самоуправл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 Ковальчу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нформационный центр</w:t>
              <w:br/>
            </w:r>
          </w:p>
        </w:tc>
      </w:tr>
      <w:tr>
        <w:trPr>
          <w:trHeight w:val="39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Контроль за ходом подготовки и проведения выборов в Губернатора Псковской области, </w:t>
            </w:r>
            <w:r>
              <w:rPr>
                <w:bCs/>
              </w:rPr>
              <w:t>в органы местного самоуправления</w:t>
            </w:r>
            <w:r>
              <w:rPr/>
              <w:t>, в том числе в рамках постановления ЦИК России от 19 ноября 2008 года № 138/1019-5 «О 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 сети Интернет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 соответствии с календарными планами с учетом окончания сроков проведения конкретных избирательных действий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 Ковальчук,</w:t>
              <w:br/>
              <w:t>Члены Избирательной комиссии области,</w:t>
              <w:br/>
              <w:t>Отдел организации избирательного процесса,</w:t>
              <w:br/>
              <w:t>Информационный центр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Губернатора Псковской области, </w:t>
            </w:r>
            <w:r>
              <w:rPr>
                <w:bCs/>
              </w:rPr>
              <w:t xml:space="preserve">в органы местного самоуправления муниципальных образований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.В. Патлач,</w:t>
              <w:br/>
              <w:t>Члены Избирательной комиссии Псковской области,</w:t>
              <w:br/>
              <w:t>Отдел правового обеспечения</w:t>
            </w:r>
          </w:p>
        </w:tc>
      </w:tr>
      <w:tr>
        <w:trPr>
          <w:trHeight w:val="139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4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 сроки, установленные законом (при поступлении жалоб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.В. Патлач,</w:t>
              <w:br/>
              <w:t>Члены Избирательной комиссии Псковской области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правового обеспечения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Подготовка информационной справки </w:t>
              <w:br/>
              <w:t xml:space="preserve">(с нарастающим итогом) о ходе подготовки выборов Губернатора Псковской области, </w:t>
            </w:r>
            <w:r>
              <w:rPr>
                <w:bCs/>
              </w:rPr>
              <w:t xml:space="preserve">в органы местного самоуправления муниципальных образований  </w:t>
            </w:r>
            <w:r>
              <w:rPr/>
              <w:t>на основании данных, полученных в соответствии с пунктами 1.2–1.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Еженедельно, начиная со дня назначения выборов </w:t>
              <w:br/>
              <w:t>(по пятницам) до дня голосовани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ind w:right="228" w:hanging="0"/>
              <w:jc w:val="left"/>
              <w:rPr/>
            </w:pPr>
            <w:r>
              <w:rPr/>
              <w:t>С.В. Ковальчук,</w:t>
              <w:br/>
              <w:t>Отдел организации избирательного процесса,</w:t>
              <w:br/>
              <w:t>Отдел правового обеспечения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ind w:right="228" w:hanging="0"/>
              <w:jc w:val="left"/>
              <w:rPr/>
            </w:pPr>
            <w:r>
              <w:rPr/>
              <w:t>Информационный центр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6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Заслушивание в соответствии с планом работы на текущий год информации председателей ряда территориальных избирательных комиссий о работе по обеспечению избирательных прав </w:t>
            </w:r>
            <w:r>
              <w:rPr>
                <w:bCs/>
              </w:rPr>
              <w:t xml:space="preserve">граждан при подготовке </w:t>
            </w:r>
            <w:r>
              <w:rPr/>
              <w:t>назначенных на 14 сентября 2014 года выборов соответствующего уровня, в том числе в режиме видеоконференц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До 10 сентября 2014 год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 Ковальчук,</w:t>
              <w:br/>
              <w:t>Члены Избирательной комиссии Псковской области</w:t>
              <w:br/>
              <w:t>Отдел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правового обеспечения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Контроль за ходом организации единого порядка использования ГАС «Выборы» при подготовке и проведении выборов Губернатора Псковской области, </w:t>
            </w:r>
            <w:r>
              <w:rPr>
                <w:bCs/>
              </w:rPr>
              <w:t xml:space="preserve">в органы местного самоуправления, в том числе в рамках постановлений ЦИК России от 28 июня 2006 года № 179/1144-4 «О Типовом плане подготовки и использования Государственной автоматизированной системы </w:t>
            </w:r>
            <w:r>
              <w:rPr/>
              <w:t xml:space="preserve">Российской Федерации «Выборы» при проведении выборов и референдумов в субъектах Российской Федерации в единый день голосования» и от 29 декабря 2009 года № 187/1312-5 </w:t>
              <w:br/>
              <w:t>«О Положении об организации единого порядка использования, эксплуатации и развития Государственной автоматизированной системы Российской Федерации «Выборы» в избирательных комиссиях и комиссиях референдума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 сроки, установленные постановлениями ЦИК России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 Ковальчу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правового обеспечения</w:t>
            </w:r>
          </w:p>
        </w:tc>
      </w:tr>
      <w:tr>
        <w:trPr>
          <w:cantSplit w:val="true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казание правовой, информационной, организационно-технической и методической помощи избирательным комиссиям в подготовке и проведении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Проведение  семинаров-совещаний с председателями территориальных  избирательных комиссий на тему «О задачах избирательных комиссий по подготовке и проведению выборов в органы государственной власти субъектов Российской Федерации и в органы местного самоуправления в единый день голосования 14 сентября 2014 года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 отдельному плану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.В. Патлач,</w:t>
              <w:br/>
              <w:t>С.В. Ковальчук,</w:t>
              <w:br/>
              <w:t>Члены Избирательной комиссии Псковской области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правового обеспечения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нформационный центр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Приведение  избирательного законодательства Псковской области в соответствие с федеральным избирательным  законодательством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Не позднее </w:t>
              <w:br/>
              <w:t>10 июня 2014 год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/>
              <w:t xml:space="preserve">И.В. Патлач, </w:t>
            </w:r>
          </w:p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/>
              <w:t>С.В. Ковальчук,</w:t>
            </w:r>
          </w:p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/>
              <w:t>Отдел правового обеспечения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содействия территориальным избирательным комиссиям  в ходе подготовки и проведения выборов Губернатора Псковской област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Весь период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/>
              <w:t>С.В. Ковальчук,</w:t>
            </w:r>
          </w:p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/>
              <w:t>Отдел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/>
              <w:t>Отдел правового обеспечения,</w:t>
            </w:r>
          </w:p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/>
              <w:t>Информационный центр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4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содействия территориальным  избирательным комиссиям  в подготовке к использованию и в использовании регионального фрагмента ГАС «Выборы», комплексов обработки избирательных бюллетеней, в том числе проведение общесистемных тренировок по использованию ГАС «Выборы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нформационный центр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содействия избирательным комиссиям в организации взаимодействия с правоохранительными органами по вопросам проверки сведений, представляемых кандидатами на выборные должности, и обеспечения общественного порядка на избирательных участках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.В. Патлач,</w:t>
              <w:br/>
              <w:t>Контрольно ревизионная служб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6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содействия территориальным избирательным комиссиям  в реализации их полномочий по обеспечению реализации избирательных прав отдельных категорий граждан Российской Федерации: военнослужащих, работников правоохранительных органов, избирателей, являющихся инвалидами, избирателей, находящихся в местах временного пребыва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 Ковальчук,</w:t>
              <w:br/>
              <w:t xml:space="preserve">Отдел организации избирательного процесса, 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правового обеспечения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7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 xml:space="preserve">Оказание содействия  территориальным избирательным комиссиям  в информационно-разъяснительной деятельности в ходе подготовки и проведения выборов Губернатора Псковской области, </w:t>
            </w:r>
            <w:r>
              <w:rPr>
                <w:bCs/>
              </w:rPr>
              <w:t>в органы местного самоуправл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 Ковальчу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8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методической помощи территориальным  избирательным комиссиям  по вопросам организации  досрочного голосования на всех видах проводимых на территории Псковской области выборах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 Ковальчу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9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методической помощи территориальным избирательным комиссиям по вопросам контроля за соблюдением порядка проведения предвыборной агитац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.В. Патлач,</w:t>
              <w:br/>
              <w:t>Отдел правового обеспечения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10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методической помощи территориальным  избирательным в обучении и тестировании членов участковых избирательных комисс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Ковальчу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организации избирательного процесса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1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содействия  территориальным избирательным комиссиям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Ковальчук,</w:t>
              <w:br/>
              <w:t>Отдел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Подготовка обобщенной информационно-аналитической справки о ходе подготовки и проведения выборов Губернатора Псковской области, в органы местного самоуправл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12 сентября 2014 года</w:t>
              <w:br/>
              <w:t>(о ходе подготовки выборов);</w:t>
              <w:br/>
              <w:t>22 сентября 2014 года</w:t>
              <w:br/>
              <w:t>(о проведении и общих результатах выборов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Ковальчук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Члены Избирательной комиссии Псковской области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правового обеспечения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нформационный центр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беспечение работы Информационного центра Избирательной комиссии Псковской области в период подготовки и проведения выборов в Псковской области в единый день голосования 14 сентября 2014 год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 отдельному плану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82" w:leader="none"/>
              </w:tabs>
              <w:suppressAutoHyphens w:val="true"/>
              <w:spacing w:before="120" w:after="120"/>
              <w:jc w:val="left"/>
              <w:rPr/>
            </w:pPr>
            <w:r>
              <w:rPr/>
              <w:t>И.В. Патлач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2" w:leader="none"/>
              </w:tabs>
              <w:suppressAutoHyphens w:val="true"/>
              <w:spacing w:before="120" w:after="120"/>
              <w:jc w:val="left"/>
              <w:rPr/>
            </w:pPr>
            <w:r>
              <w:rPr/>
              <w:t>Отдел организации избирательного процесс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82" w:leader="none"/>
              </w:tabs>
              <w:suppressAutoHyphens w:val="true"/>
              <w:spacing w:before="120" w:after="120"/>
              <w:jc w:val="left"/>
              <w:rPr/>
            </w:pPr>
            <w:r>
              <w:rPr/>
              <w:t>Информационный центр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рганизация и обеспечение работы «горячей линии»  Оказание содействия в организации общественных «горячих линий» связи с избирателям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 отдельному плану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.В.Патлач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4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Подготовка и размещение на сайте Избирательной комиссии Псковской области  информационных сообщений о ходе подготовки выборов Губернатора Псковской области и в органы местного самоуправления </w:t>
            </w:r>
            <w:r>
              <w:rPr>
                <w:bCs/>
              </w:rPr>
              <w:t xml:space="preserve">муниципальных образований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 Ковальчу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ресс-служба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нформационный центр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5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Подготовка пресс-конференций, брифингов и иных медийных мероприятий с участием руководства и членов Избирательной комиссии Псковской области  по вопросам подготовки Губернатора Псковской области и в органы местного самоуправления </w:t>
            </w:r>
            <w:r>
              <w:rPr>
                <w:bCs/>
              </w:rPr>
              <w:t xml:space="preserve">муниципальных образований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Члены Избирательной комиссии Псковской области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ресс-служба</w:t>
            </w:r>
          </w:p>
        </w:tc>
      </w:tr>
      <w:tr>
        <w:trPr>
          <w:cantSplit w:val="true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4. Использование комплексов обработки избирательных бюллетеней 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беспечение контроля за ходом подготовки комплексов обработки избирательных бюллетеней к использованию и за их применением при голосовании на выборах (в соответствии с постановлением ЦИК России от 6 марта 2013 года № 165/1212-6 «О порядке использования при голосовании на выборах в органы государственной власти субъектов Российской Федерации, органы местного самоуправления, референдумах технических средств подсчета голосов – комплексов обработки избирательных бюллетеней и комплексов для электронного голосования»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Июль – сентябрь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нформационный центр</w:t>
            </w:r>
          </w:p>
        </w:tc>
      </w:tr>
      <w:tr>
        <w:trPr>
          <w:cantSplit w:val="true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беспечение открытости и гласности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Содействие в организации  наблюдения за выборами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14 сентября 2014 года</w:t>
              <w:br/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.В. Патлач,</w:t>
              <w:br/>
              <w:t>Общественная палата Псковской области</w:t>
            </w:r>
          </w:p>
        </w:tc>
      </w:tr>
      <w:tr>
        <w:trPr>
          <w:cantSplit w:val="true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/>
            </w:pPr>
            <w:r>
              <w:rPr>
                <w:b/>
                <w:bCs/>
              </w:rPr>
              <w:t>Раздел 6. Анализ итогов избирательных кампаний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6.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дготовка информации о предварительных результатах выбор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15 сентября 2014 год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Ковальчук С.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тдел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нформационный центр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6.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Подготовка отчета об использовании на выборах в единый день голосования 14 сентября 2014 года ГАС «Выборы», в том числе технических средств подсчета голосов – комплексов обработки избирательных бюллетеней (на основании отчетов территориальной избирательной комиссии г. Пскова)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До 31 октября </w:t>
              <w:br/>
              <w:t>2014 год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 Ковальчук,</w:t>
              <w:br/>
              <w:t>Отдел организации избирательного процесс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нформационный центр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Территориальная избирательная комиссия города Пскова.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510" w:top="1135" w:footer="526" w:bottom="582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outlineLvl w:val="3"/>
    </w:pPr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spacing w:val="0"/>
      <w:w w:val="100"/>
      <w:sz w:val="22"/>
      <w:szCs w:val="22"/>
      <w:vertAlign w:val="superscript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Style19">
    <w:name w:val="нижний"/>
    <w:basedOn w:val="Footer"/>
    <w:qFormat/>
    <w:pPr/>
    <w:rPr/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sz w:val="22"/>
      <w:szCs w:val="22"/>
    </w:rPr>
  </w:style>
  <w:style w:type="paragraph" w:styleId="Header">
    <w:name w:val="Header"/>
    <w:basedOn w:val="Normal"/>
    <w:pPr>
      <w:widowControl w:val="false"/>
      <w:autoSpaceDE w:val="false"/>
      <w:jc w:val="left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14">
    <w:name w:val="Загл.14"/>
    <w:basedOn w:val="Normal"/>
    <w:qFormat/>
    <w:pPr/>
    <w:rPr>
      <w:b/>
      <w:bCs/>
    </w:rPr>
  </w:style>
  <w:style w:type="paragraph" w:styleId="Style20">
    <w:name w:val="Знак"/>
    <w:basedOn w:val="Heading4"/>
    <w:qFormat/>
    <w:pPr>
      <w:widowControl/>
      <w:numPr>
        <w:ilvl w:val="0"/>
        <w:numId w:val="0"/>
      </w:numPr>
      <w:autoSpaceDE w:val="true"/>
      <w:spacing w:before="240" w:after="60"/>
      <w:outlineLvl w:val="9"/>
    </w:pPr>
    <w:rPr>
      <w:b/>
      <w:bCs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8:05:00Z</dcterms:created>
  <dc:creator>kopcea</dc:creator>
  <dc:description/>
  <cp:keywords/>
  <dc:language>en-US</dc:language>
  <cp:lastModifiedBy>User</cp:lastModifiedBy>
  <cp:lastPrinted>2014-06-16T14:24:00Z</cp:lastPrinted>
  <dcterms:modified xsi:type="dcterms:W3CDTF">2014-06-29T10:06:00Z</dcterms:modified>
  <cp:revision>10</cp:revision>
  <dc:subject/>
  <dc:title>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</dc:title>
</cp:coreProperties>
</file>