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36"/>
          <w:szCs w:val="34"/>
        </w:rPr>
      </w:pPr>
      <w:r>
        <w:rPr>
          <w:b/>
          <w:bCs/>
          <w:color w:val="000000"/>
          <w:spacing w:val="-12"/>
          <w:sz w:val="36"/>
          <w:szCs w:val="34"/>
        </w:rPr>
        <w:t>ИЗБИРАТЕЛЬНАЯ КОМИССИЯ</w:t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36"/>
          <w:szCs w:val="34"/>
        </w:rPr>
      </w:pPr>
      <w:r>
        <w:rPr>
          <w:b/>
          <w:bCs/>
          <w:color w:val="000000"/>
          <w:spacing w:val="-12"/>
          <w:sz w:val="36"/>
          <w:szCs w:val="34"/>
        </w:rPr>
        <w:t>ПСКОВСКОЙ ОБЛАСТИ</w:t>
      </w:r>
    </w:p>
    <w:p>
      <w:pPr>
        <w:pStyle w:val="Normal"/>
        <w:shd w:fill="FFFFFF" w:val="clear"/>
        <w:rPr>
          <w:b/>
          <w:b/>
          <w:bCs/>
          <w:color w:val="000000"/>
          <w:spacing w:val="57"/>
          <w:sz w:val="36"/>
          <w:szCs w:val="34"/>
        </w:rPr>
      </w:pPr>
      <w:r>
        <w:rPr>
          <w:b/>
          <w:bCs/>
          <w:color w:val="000000"/>
          <w:spacing w:val="57"/>
          <w:sz w:val="36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57"/>
          <w:sz w:val="36"/>
          <w:szCs w:val="34"/>
        </w:rPr>
      </w:pPr>
      <w:r>
        <w:rPr>
          <w:b/>
          <w:bCs/>
          <w:color w:val="000000"/>
          <w:spacing w:val="57"/>
          <w:sz w:val="36"/>
          <w:szCs w:val="3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bCs/>
          <w:color w:val="000000"/>
          <w:spacing w:val="57"/>
          <w:sz w:val="36"/>
          <w:szCs w:val="34"/>
        </w:rPr>
      </w:pPr>
      <w:r>
        <w:rPr>
          <w:b/>
          <w:bCs/>
          <w:color w:val="000000"/>
          <w:spacing w:val="57"/>
          <w:sz w:val="36"/>
          <w:szCs w:val="34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bCs/>
          <w:color w:val="000000"/>
        </w:rPr>
        <w:t>11 июня   2015 г.</w:t>
        <w:tab/>
        <w:tab/>
        <w:t xml:space="preserve">                       </w:t>
        <w:tab/>
        <w:t xml:space="preserve">           №137/731-5</w:t>
      </w:r>
    </w:p>
    <w:p>
      <w:pPr>
        <w:pStyle w:val="Normal"/>
        <w:shd w:fill="FFFFFF" w:val="clear"/>
        <w:ind w:right="29" w:hanging="0"/>
        <w:rPr>
          <w:color w:val="000000"/>
          <w:spacing w:val="-3"/>
        </w:rPr>
      </w:pPr>
      <w:r>
        <w:rPr>
          <w:color w:val="000000"/>
          <w:spacing w:val="-3"/>
        </w:rPr>
        <w:t>г. Псков</w:t>
      </w:r>
    </w:p>
    <w:p>
      <w:pPr>
        <w:pStyle w:val="Normal"/>
        <w:shd w:fill="FFFFFF" w:val="clear"/>
        <w:ind w:right="29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29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 Комплексе мероприятий Избирательной комиссии  Псковской области по подготовке и проведению выборов на территории Псковской области в единый день голосования  13 сентя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pacing w:val="80"/>
        </w:rPr>
      </w:pPr>
      <w:r>
        <w:rPr/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Псковской области</w:t>
      </w:r>
      <w:r>
        <w:rPr>
          <w:spacing w:val="60"/>
        </w:rPr>
        <w:t xml:space="preserve">  постановляет: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  <w:bCs w:val="false"/>
        </w:rPr>
        <w:t>1.Утвердить Комплекс мероприятий Избирательной комиссии Псковской области  по подготовке и проведению выборов в единый день голосования 13 сентября 2015 года (прилагается).</w:t>
      </w:r>
    </w:p>
    <w:p>
      <w:pPr>
        <w:pStyle w:val="TextBody"/>
        <w:tabs>
          <w:tab w:val="clear" w:pos="708"/>
          <w:tab w:val="left" w:pos="1134" w:leader="none"/>
        </w:tabs>
        <w:ind w:firstLine="748"/>
        <w:jc w:val="both"/>
        <w:rPr/>
      </w:pPr>
      <w:r>
        <w:rPr>
          <w:b w:val="false"/>
          <w:bCs w:val="false"/>
        </w:rPr>
        <w:t>2.</w:t>
        <w:tab/>
        <w:t>Возложить контроль за выполнением Комплекса мероприятий Избирательной комиссии Псковской области по подготовке и проведению выборов на территории Псковской области в единый день голосования 13 сентября 2015 года на  секретаря Избирательной комиссии Псковской области С.В. Ковальчука.</w:t>
      </w:r>
    </w:p>
    <w:p>
      <w:pPr>
        <w:pStyle w:val="Foo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4676"/>
      </w:tblGrid>
      <w:tr>
        <w:trPr>
          <w:trHeight w:val="94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  <w:br/>
              <w:t>Избирательной комиссии</w:t>
              <w:br/>
              <w:t>Псковской области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Ю. Цветк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  <w:br/>
              <w:t>Избирательной комиссии</w:t>
              <w:br/>
              <w:t>Псковской области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 Ковальчук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Foo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Избирательной </w:t>
              <w:br/>
              <w:t>комиссии Псковской област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 июня  2015 г. № 137/731-5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/>
      </w:pPr>
      <w:r>
        <w:rPr/>
      </w:r>
    </w:p>
    <w:p>
      <w:pPr>
        <w:pStyle w:val="14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Комплекс мероприятий</w:t>
      </w:r>
    </w:p>
    <w:p>
      <w:pPr>
        <w:pStyle w:val="22"/>
        <w:ind w:left="0" w:hanging="0"/>
        <w:rPr>
          <w:bCs/>
        </w:rPr>
      </w:pPr>
      <w:r>
        <w:rPr>
          <w:bCs/>
        </w:rPr>
        <w:t>Избирательной комиссии Псковской области по подготовке и проведению на территории Псковской области выборов  в единый день голосования 13 сентября 2015 года</w:t>
      </w:r>
    </w:p>
    <w:p>
      <w:pPr>
        <w:pStyle w:val="22"/>
        <w:spacing w:lineRule="auto" w:line="360"/>
        <w:rPr>
          <w:bCs/>
        </w:rPr>
      </w:pPr>
      <w:r>
        <w:rPr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73"/>
        <w:gridCol w:w="2835"/>
        <w:gridCol w:w="439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3"/>
        <w:gridCol w:w="6773"/>
        <w:gridCol w:w="2835"/>
        <w:gridCol w:w="4394"/>
        <w:gridCol w:w="4394"/>
        <w:gridCol w:w="4394"/>
        <w:gridCol w:w="4394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 размещение в сети Интернет сведений о назначенных выборах в органы государственной власти Псковской области  и 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 Избирательной комиссии Псковской области</w:t>
              <w:br/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ходом подготовки и проведения выборов в органы государственной власти Псковской области и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 Ковальчук,</w:t>
              <w:br/>
              <w:t>члены Избирательной комиссии Псковской области,</w:t>
              <w:b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государственной власти Псковской области и  </w:t>
            </w:r>
            <w:r>
              <w:rPr>
                <w:bCs/>
              </w:rPr>
              <w:t xml:space="preserve">в органы местного самоуправления муниципальных образ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 Патлач,</w:t>
              <w:b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</w:t>
              <w:br/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 Патлач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</w:t>
              <w:br/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нформационной справки </w:t>
              <w:br/>
              <w:t>(с нарастающим итогом) о ходе подготовки выборов в органы государственной власти Псковской области и в</w:t>
            </w:r>
            <w:r>
              <w:rPr>
                <w:bCs/>
              </w:rPr>
              <w:t xml:space="preserve"> органы местного самоуправления муниципальных образ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Еженедельно, начиная со дня назначения выборов </w:t>
              <w:br/>
              <w:t>(по пятницам) до дня голос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Заслушивание на заседаниях Избирательной комиссии Псковской области  в соответствии с планом работы на текущий год информации председателей ряда  территориальных избирательных комисс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 xml:space="preserve">назначенных на 13 сентября 2015 года выбо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о 9 сентябр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ходом организации единого порядка использования ГАС «Выборы» при подготовке и проведении выборов в органы государственной власти субъектов Российской Федерации, </w:t>
            </w:r>
            <w:r>
              <w:rPr>
                <w:bCs/>
              </w:rPr>
              <w:t xml:space="preserve">в органы местного самоуправления, в том числе в рамках постановлений ЦИК России от 28 июня 2006 года № 179/1144-4 «О Типовом плане подготовки и использования Государственной автоматизированной системы </w:t>
            </w:r>
            <w:r>
              <w:rPr/>
              <w:t xml:space="preserve">Российской Федерации «Выборы» при проведении выборов и референдумов в субъектах Российской Федерации в единый день голосования»,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 и от 29 декабря 2009 года № 187/1312-5 </w:t>
              <w:br/>
              <w:t>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постановлениями ЦИК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А.А. Иванова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Cs/>
              </w:rPr>
            </w:pPr>
            <w:r>
              <w:rPr>
                <w:bCs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Проведение региональных семинаров-совещаний с председателями территориальных избирательных комиссий  на тему «О задачах избирательных комиссий по подготовке и проведению выборов в органы государственной власти Псковской области  и в органы местного самоуправления в единый день голосования 13 сентября 2015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 Патлач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,</w:t>
              <w:br/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территориальным (окружным) избирательным комиссиям  в ходе подготовки и проведения выборов в органы государственной власти  П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Весь 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>члены Избирательной комиссии Псковской области,</w:t>
              <w:br/>
              <w:t>отделы аппарата Избирательной комиссии Псковской области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 территориальным избирательным комиссиям в подготовке к использованию и в использовании регионального фрагмента ГАС «Выборы», комплексов обработки избирательных бюллетеней (по мере использования) ), в том числе проведение общесистемных тренировок по использованию ГАС «Вы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 Ковальчук,</w:t>
              <w:br/>
              <w:t>Информационный центр Избирательной комиссии Псковской области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 Патлач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КРС при Избирательной комиссии Псковской области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 территориальным (окружным) избирательным комиссиям  в реализации их полномочий по обеспечению реализации избирательных прав отдельных категорий граждан Российской Федерации: военнослужащих, работников правоохранительных органов, избирателей, являющихся инвалидами, избирателей, находящихся в местах временного пребывания, в труднодоступных или отдаленных местност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 Патлач,</w:t>
              <w:br/>
              <w:t>С.В. Ковальчук,</w:t>
              <w:br/>
              <w:t>Н.Б.Гультя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 xml:space="preserve">Оказание содействия территориальным (окружным) избирательным комиссиям в информационно-разъяснительной деятельности в ходе подготовки и проведения выборов в органы государственной власти Псковской области и 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С.В.Ковальчук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территориальным (окружным)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 Патлач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территориальным (окружным) избирательным комиссиям  в обучении и тестировании членов участковых избиратель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,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9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,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избирательным комиссиям субъектов Российской Федерации по вопросам работы с открепительными удостоверениями, проведения досрочного голос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Е. Конкин,</w:t>
              <w:br/>
              <w:t>С.А. Даниленко,</w:t>
              <w:br/>
              <w:t>Л.Ф. Демьянченко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Cs/>
              </w:rPr>
            </w:pPr>
            <w:r>
              <w:rPr>
                <w:bCs/>
              </w:rPr>
              <w:t>Раздел 3. Информационное и медийное сопровождение подготовки и проведения выборов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в П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1 сентября 2015 года</w:t>
              <w:br/>
              <w:t>(о ходе подготовки выборов);</w:t>
              <w:br/>
              <w:t>21 сентября 2015 года</w:t>
              <w:br/>
              <w:t>(о проведении и общих результатах выбор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беспечение работы Информационного центра Избирательной комиссии Псковской области в единый день голосования 13 сентября 201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2" w:leader="none"/>
              </w:tabs>
              <w:suppressAutoHyphens w:val="true"/>
              <w:spacing w:before="120" w:after="120"/>
              <w:jc w:val="left"/>
              <w:rPr/>
            </w:pPr>
            <w:r>
              <w:rPr/>
              <w:t>И.В.Патл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2" w:leader="none"/>
              </w:tabs>
              <w:suppressAutoHyphens w:val="true"/>
              <w:spacing w:before="120" w:after="120"/>
              <w:jc w:val="left"/>
              <w:rPr/>
            </w:pPr>
            <w:r>
              <w:rPr/>
              <w:t>А.А.Иванов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рганизация и обеспечение работы «горячей линии» ЦИК России. Оказание содействия в организации общественных «горячих линий» связи с избир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реш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Патлач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 размещение на сайте Избирательной комиссии Псковской области  информационных сообщений о ходе подготовки выборов в органы государственной власти Псковской области  и в органы местного самоуправления </w:t>
            </w:r>
            <w:r>
              <w:rPr>
                <w:bCs/>
              </w:rPr>
              <w:t xml:space="preserve">муниципальных образ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,</w:t>
              <w:br/>
              <w:t>отдел организации избирательного процесс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беспечение функционирования интернет-сервисов «Найди свой избирательный участок» и «Найди себя в списке избирателей» на сайте ЦИК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А.А.Иванова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пресс-конференций, брифингов и иных медийных мероприятий с участием руководства и членов Избирательной комиссии Псковской области по вопросам подготовки выборов в органы государственной власти Псковской области и в органы местного самоуправления </w:t>
            </w:r>
            <w:r>
              <w:rPr>
                <w:bCs/>
              </w:rPr>
              <w:t xml:space="preserve">муниципальных образ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Псковской области,</w:t>
              <w:br/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Cs/>
              </w:rPr>
              <w:t>Раздел 4. Обеспечение открытости и гласности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Контроль за размещением в сети Интернет сведений об избирательных кампаниях, кампаниях референдума в объеме и сроки, установленные постановлением ЦИК России от 25 мая 2011 года № 12/130-6 «Об Инструкции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, 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 Избирательной комиссии Псковской области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bCs/>
              </w:rPr>
              <w:t>Раздел 6. Анализ итогов избирательных кампаний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4 сентябр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 Избирательной комиссии Псковской области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и издание сборника «Сведения о заявленных нарушениях избирательного законодательства в ходе избирательных кампаний в субъектах Российской Федерации по выборам в единый день голосования 13 сентября 2015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0 дека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А. Даниленко,</w:t>
              <w:br/>
              <w:t>члены ЦИК России,</w:t>
              <w:br/>
              <w:t>Правовое управление,</w:t>
              <w:br/>
              <w:t>Управление организации избирательного процесса,</w:t>
              <w:br/>
              <w:t>Контрольное управление,</w:t>
              <w:br/>
              <w:t>Управление общественных связей и информации,</w:t>
              <w:br/>
              <w:t>Управление документационного обеспечения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двенадцатого выпуска информационно-аналитического бюллетеня «Региональные выборы: партийная динамика» (публикация в журнале «Вестник Центральной избирательной комиссии Российской Федерации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0 дека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Е.П. Дубровина,</w:t>
              <w:br/>
              <w:t>Управление организации избирательного процесса,</w:t>
              <w:br/>
              <w:t>Управление общественных связей и информации,</w:t>
              <w:br/>
              <w:t>ФЦИ при ЦИК России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рукописи сборника «Выборы в субъектах Российской Федерации в единый день голосования 13 сентября 2015 года. Электоральная статис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0 дека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В.А. Крюков,</w:t>
              <w:br/>
              <w:t>А.И. Лопатин,</w:t>
              <w:br/>
              <w:t>Управление общественных связей и информации,</w:t>
              <w:br/>
              <w:t>управления Аппарата ЦИК России</w:t>
              <w:br/>
              <w:t>(по направлениям деятельности),</w:t>
              <w:br/>
              <w:t>ФЦИ при ЦИК России,</w:t>
              <w:br/>
              <w:t>РЦОИТ при ЦИК России,</w:t>
              <w:br/>
              <w:t>Российский фонд свободных выборов (по согласованию)</w:t>
            </w:r>
          </w:p>
        </w:tc>
        <w:tc>
          <w:tcPr>
            <w:tcW w:w="13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510" w:top="1134" w:footer="527" w:bottom="58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5">
    <w:name w:val="Основной текст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Style18">
    <w:name w:val="нижний"/>
    <w:basedOn w:val="Footer"/>
    <w:qFormat/>
    <w:pPr/>
    <w:rPr/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sz w:val="22"/>
      <w:szCs w:val="22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bCs/>
    </w:rPr>
  </w:style>
  <w:style w:type="paragraph" w:styleId="Style19">
    <w:name w:val="Знак"/>
    <w:basedOn w:val="Heading4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07:00Z</dcterms:created>
  <dc:creator>kopcea</dc:creator>
  <dc:description/>
  <dc:language>en-US</dc:language>
  <cp:lastModifiedBy>User</cp:lastModifiedBy>
  <cp:lastPrinted>2015-06-11T10:01:00Z</cp:lastPrinted>
  <dcterms:modified xsi:type="dcterms:W3CDTF">2015-06-19T08:07:00Z</dcterms:modified>
  <cp:revision>2</cp:revision>
  <dc:subject/>
  <dc:title>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</dc:title>
</cp:coreProperties>
</file>